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ascii="Times New Roman" w:hAnsi="Times New Roman"/>
          <w:b/>
          <w:color w:val="000000"/>
          <w:sz w:val="24"/>
          <w:lang w:val="en-US" w:eastAsia="en-US"/>
        </w:rPr>
        <w:t xml:space="preserve">FINALTERM  EXAMINATION 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ascii="Times New Roman" w:hAnsi="Times New Roman"/>
          <w:b/>
          <w:color w:val="000000"/>
          <w:sz w:val="24"/>
          <w:lang w:val="en-US" w:eastAsia="en-US"/>
        </w:rPr>
        <w:t>Spring 2010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ascii="Times New Roman" w:hAnsi="Times New Roman"/>
          <w:b/>
          <w:color w:val="000000"/>
          <w:sz w:val="24"/>
          <w:lang w:val="en-US" w:eastAsia="en-US"/>
        </w:rPr>
        <w:t xml:space="preserve">ECO401- Economics (Session - 1)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budget line is the boundary between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Preferred and non preferred consumption combination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Affordable and unaffordable consumption combination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ncome and expenditur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One point on a budget lin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supply curve for a competitive firm i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ts entire marginal cost curv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 upward-sloping portion of its marginal cost curv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Its marginal cost curve above the minimum point of the average variable cost curv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ts marginal cost curve above the minimum point of the average total cost cur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 price taker i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 firm that accepts different prices from different customer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 monopolistically competitive firm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A firm that cannot influence the market pric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n oligopolistic firm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good produced by a monopoly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Has perfect substitut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lang w:val="en-US" w:eastAsia="en-US"/>
        </w:rPr>
        <w:t>Has no substitutes at all</w:t>
      </w:r>
      <w:r>
        <w:rPr>
          <w:rFonts w:ascii="Times New Roman" w:hAnsi="Times New Roman"/>
          <w:color w:val="FF0000"/>
          <w:sz w:val="24"/>
          <w:lang w:val="en-US" w:eastAsia="en-US"/>
        </w:rPr>
        <w:t>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Has no close substitut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Can be easily duplicat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5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 schedule which shows the various amounts of a product consumers are willing and able to purchase at each price in a series of possible prices during a specified period of time is called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Supply schedu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Demand schedule.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>100% sure     Page # 11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lang w:val="en-US" w:eastAsia="en-US"/>
        </w:rPr>
        <w:t>Quantity supplied schedu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Quantity demanded schedu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6    ( Marks: 1 )    - Please choose one</w:t>
      </w:r>
    </w:p>
    <w:p>
      <w:pPr>
        <w:pStyle w:val="Normal"/>
        <w:widowControl w:val="false"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textbook for your class was not produced in a perfectly competitive industry because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There are so few firms in the industry that market shares are not small, and firm's decisions have an impact on market price.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Upper-division microeconomics texts are not all alik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t is not costless to enter or exit the textbook industry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All of the given options.</w:t>
      </w: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confirm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7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A reason why some economists basically ignore the short run is because they believe that the economy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Has self-correcting mechanisms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Can only be graphed with a horizontal curve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ever needs correction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8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Unlike the classical economists, Keynes believed that the economy could get stuck in the short run for a significant period of time because of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nsufficient aggregate supply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Insufficient aggregate demand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Quick self correcting mechanism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Government purchases of too many goods and servic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9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Keynesian economics rejected the classical assumption that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Supply creates its own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Prices and wages are inflexib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Self-correction takes a long ti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Consumption expenditures depend on disposable inco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0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Phillips curve will shift to the right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f there is a decrease in the expected inflation rat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f there is an increase in the expected inflation rat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f there is a decrease in the natural rate of un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If there is a favorable supply shock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1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f a Japanese radio priced at 2,000 yen can be purchased for $10, the exchange rate i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200 yen per dollar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20 yen per dollar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20 dollars per ye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000000"/>
          <w:sz w:val="24"/>
          <w:lang w:val="en-US" w:eastAsia="en-US"/>
        </w:rPr>
        <w:t>If the prices of all goods and services rise during the year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Real GDP may fal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minal GDP must fal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Nominal GDP may increas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Real GDP must ris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3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Gross domestic product (GDP) is the market value of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ll transactions in an economy during one-year peri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ll goods and services exchanged in an economy during one-year peri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ll final goods and services exchanged in an economy during one-year peri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All final goods and services produced in a domestic economy during one-year peri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4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ich of the following does NOT refer to macroeconomics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 study of the aggregate level of economic activit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The study of the economic behavior of individual decision-making units such as consumers, resource owners, and business firm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 study of the cause of un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 study of the cause of infla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5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Marginal Propensity to Save (MPS) i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One Minus Marginal Propensity to Consume (MPC)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Saving divided by consump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 slope of the consumption function (or line)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 proportion of disposable income used for consump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6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ich of the following statements is TRUE about cartels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These are organizations of independent firms, producing similar products, that work together to raise prices and restrict outpu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lang w:val="en-US" w:eastAsia="en-US"/>
        </w:rPr>
        <w:t>These are organizations of interdependent firms, producing similar products, that work together to raise prices and restrict outpu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se are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color w:val="auto"/>
          <w:sz w:val="24"/>
          <w:lang w:val="en-US" w:eastAsia="en-US"/>
        </w:rPr>
        <w:t>organizations of independent firms, producing different products, that work together to raise prices and restrict outpu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se are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color w:val="auto"/>
          <w:sz w:val="24"/>
          <w:lang w:val="en-US" w:eastAsia="en-US"/>
        </w:rPr>
        <w:t>considered as part of monopolistic competi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7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ose who hold the classical view of the labour market are likely to believe that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Monetary but not fiscal policy will have an effect on output and 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Fiscal but not monetary policy will have an effect on output and 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Both monetary and fiscal policy will have an effect on output and 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Neither monetary nor fiscal policy will have an effect on output and employme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8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Suppose the balance of payment is in deficit in an economy. The government of that economy will take all of the following actions EXCEPT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Devalue the currenc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Reduce the interest rat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Restrict the consumer spend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Restrict the impor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9    ( Marks: 1 )    - Please choose one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Suppose there are two producers and two products. Which of the following is not TRUE in this situation?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A producer has an absolute advantage on one product.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A producer has the comparative advantage on both products.</w:t>
      </w: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 producer has the comparative advantage on one product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 producer has an absolute advantage on both produc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0    ( Marks: 1 )    - Please choose one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rade can be beneficial in which of the following situations?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Two countries produce the same goods at the same costs. 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Two countries produce different goods at different costs.</w:t>
      </w: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Two countries are isolated. 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wo countries have the same marke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1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GNP is a good indicator of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The total payment of factor owner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 amount of consumption and invest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 conditions of production and 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 amount of incomes available for spend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For a study of the long term growth of the economy, we use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Real GNP</w:t>
      </w:r>
      <w:r>
        <w:rPr>
          <w:rFonts w:ascii="Times New Roman" w:hAnsi="Times New Roman"/>
          <w:b/>
          <w:color w:val="0000FF"/>
          <w:sz w:val="24"/>
          <w:lang w:val="en-US" w:eastAsia="en-US"/>
        </w:rPr>
        <w:t>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minal GNP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Personal inco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Disposable personal inco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3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otal national consumption consists of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Private consump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Public consump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Export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Private and public consump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4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f there is an increase in consumer’s confidence, ceteris paribus, then which of the following will happen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Consumption function will shift downwar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Consumption function will shift upwar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Saving function will shift upwar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Consumption function will remain the sa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5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nformation products are also known as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nferior product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Superior product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Internet product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Expensive produc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6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Public education create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lang w:val="en-US" w:eastAsia="en-US"/>
        </w:rPr>
        <w:t>Asymmetric informa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External cos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nternal cos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External benefi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7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n the long run, the price level is determined by: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ggregate demand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ggregate supply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 government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Money suppl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8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n the definition of labor force, economists include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Only people who are working full-ti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People who are not working but are actively looking for a job and people who are working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People who are working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9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Rising inflation means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at the price level is increasing by a given percentage ra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at the prices of all goods and services increase from year to year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That the price level is rising at an increasing ra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at the price level is rising at a variable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0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n the long run, sustained inflation is due to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 one-time increase in money growth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A continuous increase in the money growth ra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lang w:val="en-US" w:eastAsia="en-US"/>
        </w:rPr>
        <w:t>A continuous increase in aggregate demand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he rising price of oi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1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decrease in the price of one country’s currency in terms of other currencies due to the market forces of demand and supply is known as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Revalua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lang w:val="en-US" w:eastAsia="en-US"/>
        </w:rPr>
        <w:t>Devalua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pprecia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Deprecia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2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ich of the following will happen by a reduction in net exports all other things being equal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t will result in a movement up along the aggregate demand curv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t will reduce aggregate suppl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It will reduce aggregate demand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t will not change aggregate demand or aggregate supply in the domestic econom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3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Endogenous growth model is also known as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AK Mode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Exogenous growth mode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Best growth mode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ll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4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Contractionary fiscal policy include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ncreasing taxes and increasing government purchase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Raising interest rates, increasing taxes, and decreasing transfer payment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Increasing taxes and decreasing government expenditure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Raising interest rates, decreasing taxes, and decreasing government spend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5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ich of the following shows the inverted-U shape when plotted on a graph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Consumption curv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Supply curv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Laffer curv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>P 175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lang w:val="en-US" w:eastAsia="en-US"/>
        </w:rPr>
        <w:t>Investment cur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6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 tax on individual’s income is known a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Sales tax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Excise tax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Corporate income tax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Personal income tax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7    ( Marks: 1 )    - Please choose one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The price of Nokia 3110 cell phone is Rs. 8000. What is the function of money in this context?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lang w:val="en-US" w:eastAsia="en-US"/>
        </w:rPr>
        <w:t>A medium of exchange</w:t>
      </w:r>
      <w:r>
        <w:rPr>
          <w:rFonts w:ascii="Times New Roman" w:hAnsi="Times New Roman"/>
          <w:color w:val="FF0000"/>
          <w:sz w:val="24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 means of payment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A unit of account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 measure of qualit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8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at will be the impact of an increase in taxes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It will shift the IS curve to the left and decrease both the interest rate and the level of inco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t will shift the IS curve to the right and increase both the interest rate and the level of inco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t will shift the IS curve to the right and increase the level of income but decrease the interest rat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lang w:val="en-US" w:eastAsia="en-US"/>
        </w:rPr>
        <w:t>It will shift the LM curve downward (to the right) and increase the level of income but decrease the interest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9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f money supply is fixed by the central bank then in interest rate-money supply space, money supply curve will be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Horizonta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Vertica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egatively slope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0000FF"/>
          <w:sz w:val="24"/>
          <w:lang w:val="en-US" w:eastAsia="en-US"/>
        </w:rPr>
        <w:t>Positively slop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0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ssume that pen and ink are complements.  When the price of pen goes up, the demand curve for ink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Shifts to the left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Shifts to the right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Remains constant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Shifts to the right initially and then returns to its original posi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1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ich of the following will happen if the current market price is set below the market clearing level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There will be a surplus to accumul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0000FF"/>
          <w:sz w:val="24"/>
          <w:lang w:val="en-US" w:eastAsia="en-US"/>
        </w:rPr>
        <w:t>There will be downward pressure on the current market price</w:t>
      </w:r>
      <w:r>
        <w:rPr>
          <w:rFonts w:ascii="Times New Roman" w:hAnsi="Times New Roman"/>
          <w:color w:val="000000"/>
          <w:sz w:val="24"/>
          <w:lang w:val="en-US" w:eastAsia="en-US"/>
        </w:rPr>
        <w:t>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There will be upward pressure on the current market pric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There will be lower production during the next time peri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at is TRUE about the relationship between average product (AP) and marginal product (MP)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</w:t>
      </w: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If AP exceeds MP, then AP is falling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If AP is at a maximum, then MP is also at maximum.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If AP = MP, then total product is at a maximum.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If Total Product is declining, then AP is negative.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3    ( Marks: 1 )    - Please choose one</w:t>
      </w:r>
    </w:p>
    <w:p>
      <w:pPr>
        <w:pStyle w:val="Normal"/>
        <w:widowControl/>
        <w:tabs>
          <w:tab w:val="clear" w:pos="720"/>
          <w:tab w:val="left" w:pos="1185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Suppose all inputs are increased by 20% but output increases by less than 20% in a production process.  This means that the firm experience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Decreasing returns to scale.</w:t>
      </w: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Constant returns to scale.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ncreasing returns to scal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4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If firms are not of equal size in oligopoly, then quotas can be allocated according to the  </w:t>
      </w:r>
      <w:r>
        <w:rPr>
          <w:rFonts w:ascii="Times New Roman" w:hAnsi="Times New Roman"/>
          <w:b/>
          <w:color w:val="auto"/>
          <w:sz w:val="24"/>
          <w:u w:val="single"/>
          <w:lang w:val="en-US" w:eastAsia="en-US"/>
        </w:rPr>
        <w:t xml:space="preserve">                    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  <w:softHyphen/>
        <w:softHyphen/>
        <w:softHyphen/>
        <w:softHyphen/>
        <w:softHyphen/>
        <w:t>of each firm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Marginal revenu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Marginal cost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P 81  </w:t>
      </w:r>
      <w:r>
        <w:rPr>
          <w:rFonts w:ascii="TimesNewRoman" w:hAnsi="TimesNewRoman"/>
          <w:b/>
          <w:color w:val="0000FF"/>
          <w:sz w:val="22"/>
          <w:lang w:val="en-US" w:eastAsia="en-US"/>
        </w:rPr>
        <w:t xml:space="preserve">If firms are not of equal size, then quotas can be allocated according to the </w:t>
      </w:r>
      <w:r>
        <w:rPr>
          <w:rFonts w:ascii="TimesNewRoman" w:hAnsi="TimesNewRoman"/>
          <w:b/>
          <w:color w:val="0000FF"/>
          <w:sz w:val="28"/>
          <w:lang w:val="en-US" w:eastAsia="en-US"/>
        </w:rPr>
        <w:t>MC</w:t>
      </w:r>
      <w:r>
        <w:rPr>
          <w:rFonts w:ascii="TimesNewRoman" w:hAnsi="TimesNewRoman"/>
          <w:b/>
          <w:color w:val="0000FF"/>
          <w:sz w:val="22"/>
          <w:lang w:val="en-US" w:eastAsia="en-US"/>
        </w:rPr>
        <w:t xml:space="preserve"> of each firm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verage variable cost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lang w:val="en-US" w:eastAsia="en-US"/>
        </w:rPr>
        <w:t>Average cost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5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Optimal mix of resources is decided by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0000FF"/>
          <w:sz w:val="24"/>
          <w:u w:val="single"/>
          <w:lang w:val="en-US" w:eastAsia="en-US"/>
        </w:rPr>
        <w:t xml:space="preserve">       ► </w:t>
      </w:r>
      <w:r>
        <w:rPr>
          <w:rFonts w:ascii="Times New Roman" w:hAnsi="Times New Roman"/>
          <w:b/>
          <w:color w:val="0000FF"/>
          <w:sz w:val="24"/>
          <w:u w:val="single"/>
          <w:lang w:val="en-US" w:eastAsia="en-US"/>
        </w:rPr>
        <w:t>The price mechanism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P # 2   </w:t>
      </w:r>
      <w:r>
        <w:rPr>
          <w:rFonts w:ascii="TimesNewRoman" w:hAnsi="TimesNewRoman"/>
          <w:b/>
          <w:color w:val="0000FF"/>
          <w:sz w:val="22"/>
          <w:lang w:val="en-US" w:eastAsia="en-US"/>
        </w:rPr>
        <w:t xml:space="preserve">Optimal mix of resources is decided by the </w:t>
      </w:r>
      <w:r>
        <w:rPr>
          <w:rFonts w:ascii="TimesNewRoman" w:hAnsi="TimesNewRoman"/>
          <w:b/>
          <w:color w:val="0000FF"/>
          <w:sz w:val="22"/>
          <w:u w:val="single"/>
          <w:lang w:val="en-US" w:eastAsia="en-US"/>
        </w:rPr>
        <w:t>price mechanism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color w:val="auto"/>
          <w:sz w:val="24"/>
          <w:highlight w:val="yellow"/>
          <w:lang w:val="en-US" w:eastAsia="en-US"/>
        </w:rPr>
        <w:t>Producer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Consumer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Governme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6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en the slope of a demand curve is infinity, elasticity of demand is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FF0000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Zero elastic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P 22   </w:t>
      </w:r>
      <w:r>
        <w:rPr>
          <w:rFonts w:ascii="TimesNewRoman" w:hAnsi="TimesNewRoman"/>
          <w:b/>
          <w:color w:val="0000FF"/>
          <w:sz w:val="22"/>
          <w:lang w:val="en-US" w:eastAsia="en-US"/>
        </w:rPr>
        <w:t xml:space="preserve">When the slope of a demand curve is infinity, </w:t>
      </w:r>
      <w:r>
        <w:rPr>
          <w:rFonts w:ascii="TimesNewRoman" w:hAnsi="TimesNewRoman"/>
          <w:b/>
          <w:color w:val="0000FF"/>
          <w:sz w:val="24"/>
          <w:u w:val="single"/>
          <w:lang w:val="en-US" w:eastAsia="en-US"/>
        </w:rPr>
        <w:t>elasticity is zero</w:t>
      </w:r>
      <w:r>
        <w:rPr>
          <w:rFonts w:ascii="TimesNewRoman" w:hAnsi="TimesNewRoman"/>
          <w:b/>
          <w:color w:val="0000FF"/>
          <w:sz w:val="22"/>
          <w:lang w:val="en-US" w:eastAsia="en-US"/>
        </w:rPr>
        <w:t xml:space="preserve"> (perfectly inelastic demand);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Unit elastic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Less elastic.</w:t>
        <w:tab/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More elastic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7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Assume that there is no government or foreign sector, if the marginal propensity to save (MPS) is 0.2, then the value of saving multiplier will be equal to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0.80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>1 – mps = mpc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>1 – 0.2 = 0.8      Afaaq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1.20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0.50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1.25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8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f prices are held constant, an increase in money supply will cause MS/P to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   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 xml:space="preserve">► </w:t>
      </w:r>
      <w:r>
        <w:rPr>
          <w:rFonts w:ascii="Times New Roman" w:hAnsi="Times New Roman"/>
          <w:b/>
          <w:color w:val="0000FF"/>
          <w:sz w:val="24"/>
          <w:highlight w:val="yellow"/>
          <w:lang w:val="en-US" w:eastAsia="en-US"/>
        </w:rPr>
        <w:t>Shift to the right.</w:t>
      </w:r>
      <w:r>
        <w:rPr>
          <w:rFonts w:ascii="Times New Roman" w:hAnsi="Times New Roman"/>
          <w:b/>
          <w:color w:val="0000FF"/>
          <w:sz w:val="24"/>
          <w:lang w:val="en-US" w:eastAsia="en-US"/>
        </w:rPr>
        <w:t xml:space="preserve">   douted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Shift to the lef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Stay as it i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Question No: 49    ( Marks: 3 )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t is said that growth is an important macroeconomic issue. Why? Discus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Question No: 50    ( Marks: 3 )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What are the different borrowing options available to the government for reducing the fiscal deficit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Question No: 51    ( Marks: 5 )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/>
        <w:drawing>
          <wp:inline distT="0" distB="0" distL="0" distR="0">
            <wp:extent cx="3200400" cy="2171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0" w:leader="none"/>
          <w:tab w:val="left" w:pos="504" w:leader="none"/>
          <w:tab w:val="left" w:pos="864" w:leader="none"/>
          <w:tab w:val="left" w:pos="1224" w:leader="none"/>
          <w:tab w:val="left" w:pos="1584" w:leader="none"/>
          <w:tab w:val="right" w:pos="9605" w:leader="none"/>
        </w:tabs>
        <w:bidi w:val="0"/>
        <w:ind w:left="0" w:right="0" w:hanging="0"/>
        <w:jc w:val="both"/>
        <w:textAlignment w:val="auto"/>
        <w:rPr>
          <w:lang w:val="en-US"/>
        </w:rPr>
      </w:pPr>
      <w:r>
        <w:rPr>
          <w:rFonts w:ascii="Times New Roman" w:hAnsi="Times New Roman"/>
          <w:b/>
          <w:color w:val="auto"/>
          <w:spacing w:val="-2"/>
          <w:sz w:val="24"/>
          <w:lang w:val="en-US" w:eastAsia="en-US"/>
        </w:rPr>
        <w:t>What actually the Keynesian paradox of thrift states? In the above figure, economy is in equilibrium at point E where withdrawls are equal to leakages. Keeping Keynes’s paradox of thrift arguments in mind, what will happen to output, consumption and investment level if people start saving more suddenl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Question No: 52    ( Marks: 5 ) </w:t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Differentiate between fixed exchange rate and floating exchange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Question No: 53    ( Marks: 5 ) </w:t>
      </w:r>
    </w:p>
    <w:p>
      <w:pPr>
        <w:pStyle w:val="Normal"/>
        <w:widowControl/>
        <w:tabs>
          <w:tab w:val="clear" w:pos="720"/>
          <w:tab w:val="left" w:pos="1215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Some economists suggest “growth through trade strategy” to tackle the problem of poverty of under developed countries. 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1215" w:leader="none"/>
        </w:tabs>
        <w:bidi w:val="0"/>
        <w:ind w:left="720" w:right="0" w:hanging="36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What is the basic theme of this strategy?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1215" w:leader="none"/>
        </w:tabs>
        <w:bidi w:val="0"/>
        <w:ind w:left="720" w:right="0" w:hanging="36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Why this strategy is not so much successful?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1215" w:leader="none"/>
        </w:tabs>
        <w:bidi w:val="0"/>
        <w:ind w:left="720" w:right="0" w:hanging="360"/>
        <w:jc w:val="both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What is the proposed solution presented to tackle the drawback of this strategy?</w:t>
      </w:r>
    </w:p>
    <w:p>
      <w:pPr>
        <w:pStyle w:val="Normal"/>
        <w:widowControl/>
        <w:tabs>
          <w:tab w:val="clear" w:pos="720"/>
          <w:tab w:val="left" w:pos="1215" w:leader="none"/>
        </w:tabs>
        <w:bidi w:val="0"/>
        <w:ind w:left="0" w:right="0" w:hanging="0"/>
        <w:jc w:val="righ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(Marks: 2+1.5+1.5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imesNew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Wingdings" w:cs="TimesNew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"/>
    <w:qFormat/>
    <w:pPr>
      <w:widowControl w:val="false"/>
      <w:bidi w:val="0"/>
      <w:jc w:val="left"/>
      <w:textAlignment w:val="auto"/>
    </w:pPr>
    <w:rPr>
      <w:rFonts w:ascii="Arial" w:hAnsi="Arial" w:eastAsia="Wingdings" w:cs="TimesNewRoman"/>
      <w:color w:val="auto"/>
      <w:kern w:val="2"/>
      <w:sz w:val="24"/>
      <w:szCs w:val="24"/>
      <w:lang w:val="en-US" w:eastAsia="en-US" w:bidi="hi-IN"/>
    </w:rPr>
  </w:style>
  <w:style w:type="paragraph" w:styleId="Style15">
    <w:name w:val="Style1"/>
    <w:qFormat/>
    <w:pPr>
      <w:widowControl w:val="false"/>
      <w:bidi w:val="0"/>
      <w:jc w:val="left"/>
      <w:textAlignment w:val="auto"/>
    </w:pPr>
    <w:rPr>
      <w:rFonts w:ascii="Arial" w:hAnsi="Arial" w:eastAsia="Wingdings" w:cs="TimesNewRoman"/>
      <w:color w:val="auto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2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562</Words>
  <Characters>17137</Characters>
  <CharactersWithSpaces>14609</CharactersWithSpaces>
  <Company>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2:23:00Z</dcterms:created>
  <dc:creator></dc:creator>
  <dc:description/>
  <dc:language>en-US</dc:language>
  <cp:lastModifiedBy/>
  <dcterms:modified xsi:type="dcterms:W3CDTF">2011-09-18T06:26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uhammad</vt:lpwstr>
  </property>
</Properties>
</file>